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uz</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ashrab Kuvatov &lt;kmashrab@uni-bremen.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630</vt:lpwstr>
  </property>
</Properties>
</file>